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202 - Password Crack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 xml:space="preserve">Examiners must develop and document a methodology used to extract the data from password protected fil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followin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file’s encryption password (password opens encrypted document) natively (as an original document in a normal operating system enviorn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ing of all files contained within the password protected fil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MD5 hash for all files contained within the password protected fi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24"/>
        <w:gridCol w:w="1897"/>
        <w:gridCol w:w="4257"/>
      </w:tblGrid>
      <w:tr>
        <w:trPr>
          <w:trHeight w:val="33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le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assword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le Name(s)</w:t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D5 Hash(es)</w:t>
            </w:r>
          </w:p>
        </w:tc>
      </w:tr>
      <w:tr>
        <w:trPr>
          <w:trHeight w:val="108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uif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zip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z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dm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0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>_</dc:title>
</cp:coreProperties>
</file>